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81441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20525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16305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43080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