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766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9594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6256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