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2 -&gt; 2.0 alpha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fontdesc#$B%U%!%$%k$NC5$7J}!"$9$J$o$A#(BDVI2PS, DV2PSLIB#$B$N0UL#$rJQ99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jfm#$B$r4V0c$($F#(Btfm#$B$H$9$k$H#(B core dump #$B$9$k$H$$$&amp;%P%0$r=$@5$7!"#(Bfont 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;XDj$7$?$H$-$O!"#(Btfm#$B$G$b#(Bjfm#$B$G$bBP1~$G$-$k$h$&amp;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1 -&gt; 1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256#$B%P%$%H0J&gt;e$N#(Bspecial#$B$r4^$s$@#(Bdvi#$B$rJQ49$7$?$H$-!"#(BPOST_POST#$BL?NaCf$G&lt;(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l$k%]%9%H%"%s%V%k$N3+;O0LCV$,&lt;B:]$N0LCV$h$j$:$l$k$H$$$&amp;%P%0$r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0 -&gt; 1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kpathsea#$BJ}&lt;0$K$h$k%U%)%s%H;XDj$r%5%]!&lt;%H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.9 -&gt; 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pTeX#$BFCM-$NL?Na$r&gt;C5n$7!"DL&gt;o$N#(Bdvi#$B$7$+07$($J$$$h$&amp;$J#(Bdvi driver#$B$G$b07$(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&amp;$J7A$KJQ49$G$-$k$h$&amp;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Q%9L&gt;Cf$GCV$-49$($kL&gt;A0$rDj5A$G$-$k$h$&amp;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$"$k&gt;r7o$,K~$?$5$l$?$H$-%U%)%s%H$N5-=R$rE,MQ$9$k!"$H$$$&amp;=q$-J}$,$G$-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&amp;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.8 -&gt; 0.9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5%V%U%)%s%H$X$NJ,2r$*$h$S%5%V%U%)%s%H$N9g@.$rAH$_9~$_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SystemV#$B$N#(Bfseek#$B$O&gt;o$K#(Bstream#$B$r#(Bflush#$B$9$k$?$a8zN($,0-$$!"$H$$$&amp;LdBjE@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2r&gt;C$7$?!##(B(#$BN6C+Bg$NCfLn$5$s$K$h$k#(B xxstdio.[ch] #$B$r$=$N$^$^MQ$$$?!##(B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