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erbose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control verbosity of informativ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{verbose} is set to {true}, the function {remark}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ring argument whenever called. This is used for most informativ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mat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call MESON to prove a first-order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ESON[] `!f g:num-&gt;num. (?!x. x = g(f(x))) &lt;=&gt; (?!y. y = f(g(y)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.0..1..solved 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.0..1..2..6..11..19..28..37..46..94..151..247..366..584..849..solved at 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.0..1..solved 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.0..1..2..6..11..19..28..37..46..94..151..247..366..584..849..solved at 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f g. (?!x. x = g (f x)) &lt;=&gt; (?!y. y = f (g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y changing the verbosity level, most of the output dis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verbose := false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ESON[] `!f g:num-&gt;num. (?!x. x = g(f(x))) &lt;=&gt; (?!y. y = f(g(y)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f g. (?!x. x = g (f x)) &lt;=&gt; (?!y. y = f (g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if we also disable timing reporting the action is si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port_timing := false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ESON[] `!f g:num-&gt;num. (?!x. x = g(f(x))) &lt;=&gt; (?!y. y = f(g(y)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f g. (?!x. x = g (f x)) &lt;=&gt; (?!y. y = f (g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, report_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