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AN_TOTAL_POS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amp; 0) &lt;= y ==&gt; (?x. (&amp; 0) &lt;= x /\ x &lt; (pi / (&amp; 2)) /\ (tan x =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