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IMP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IMP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f the consequent outwar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P ==&gt; (?x.Q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IMP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 ==&gt; (?x.Q) = (?x'. P ==&gt; (Q[x'/x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P ==&gt; (?x.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IMP_CONV, LEFT_IMP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