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TOP_TENDS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 g 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x0)(mtop d,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l_of_num 0) real_lt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n. g n n /\ (!m. g m n ==&gt; (dist d(x m,x0)) real_lt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