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8297631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6573135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9357451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6400798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