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8908165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658626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90769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814700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