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0288499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640249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268014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594959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