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547447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898626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178726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18012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693431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917382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862036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395025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208475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54901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4408220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17816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2869013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993274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179000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993855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60394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363546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2506905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71803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49491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250112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45396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649086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297900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268321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696181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410719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842104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323317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594250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232695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243421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821241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617562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265951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399185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390337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922113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