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69964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84585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89629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045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15416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51774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01427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50286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53743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97291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39083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96782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74281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50531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50528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33475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38348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49858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70864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58106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48959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82339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97494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24819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00607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34582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04495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09077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0768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13460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0646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15183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40450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44803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33217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49447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69868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87398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63774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