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1884578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4889913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4241821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06455615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