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559807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289055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562029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248431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