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42281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5011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09573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