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2167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5687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93327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62769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