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55867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532156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267542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474329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