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0534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754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8639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5351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