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0677691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3059560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