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37331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9925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84459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4982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