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615426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6564317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1265302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1975242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