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89307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48961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87676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34168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