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697208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43239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