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999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281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114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61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