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85123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13449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75446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0584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