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40275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69916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95749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42153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