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ho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hoose : ('a, 'b) func -&gt; 'a * '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an arbitrary element from the graph of a finite parti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a suite of operations on finite partial function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('a,'b)func}. These may sometimes be preferable to ordinary function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ermit more operations such as equality comparison, extraction of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If {f} is a finite partial function, {choose f} picks an arbitrary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rom its graph, i.e. a pair {x,y} where {f} maps {x} to {y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hoice is implementation-defined, and it is not likely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bvious `first'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nd only if the finite partial function is completely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f = itlist I [1 |-&gt; 2; 2 |-&gt; 3; 3 |-&gt; 4] undefined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f : (int, int) func = &lt;fun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hoose f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* int = (2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&gt;, |=&gt;, apply, applyd, combine, defined, dom, foldl, fold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, is_undefined, mapf, ran, tryapplyd, undefine,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