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9391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40743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67720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17480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