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513100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931739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