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8044730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33146830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