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39653320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48228453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