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05394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715754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