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58610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016833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