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522574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893786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