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0814861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813674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786701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