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17259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57459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417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4144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30806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82433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93817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49713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74509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26593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3148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62414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52706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26077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83650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41408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16414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79057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52964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24967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13525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24956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78054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76707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95415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50959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99614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63795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30218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25588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67960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02691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24175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24984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89256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88652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26152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67024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35250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