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9160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06725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7672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85330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78135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1569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9817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13485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9981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23444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5684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81694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68639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64538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83088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51941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14370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67087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58027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84519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96021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44841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05417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72591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93504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7316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59752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79948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44445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8102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38010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3971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6212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27594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98252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19909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20596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03267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30266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