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19298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25653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45856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28874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